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015/2016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о возможный балл - 6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на выполнение заданий</w:t>
      </w:r>
      <w:r>
        <w:rPr>
          <w:rFonts w:cs="Times New Roman" w:ascii="Times New Roman" w:hAnsi="Times New Roman"/>
          <w:b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240 ми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пишите статью для словаря юного литературоведа на тему «Рассказ». Приведите 2 – 3 примера из произведений рус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анализируйте стихотворение Валерия Яковлевича Брюсова «Первый снег»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еребро, огни и блестки, –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Целый мир из серебра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 жемчугах горят березки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Черно-голые вче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Это – область чьей-то грез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Это – призраки и сны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се предметы старой проз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Волшебством озар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Экипажи, пешеход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На лазури белый ды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Жизнь людей и жизнь природ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Полны новым и святы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оплощение мечтаний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Жизни с грезою игр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Этот мир очарований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Этот мир из серебра!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015/2016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ксимально возможный балл - 6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на выполнение заданий</w:t>
      </w:r>
      <w:r>
        <w:rPr>
          <w:rFonts w:cs="Times New Roman" w:ascii="Times New Roman" w:hAnsi="Times New Roman"/>
          <w:b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240 ми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пишите статью для словаря юного литературоведа на тему «Рассказ». Приведите 2 – 3 примера из произведений рус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анализируйте стихотворение Валерия Яковлевича Брюсова «Первый снег»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еребро, огни и блестки, –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Целый мир из серебра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 жемчугах горят березки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Черно-голые вче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Это – область чьей-то грез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Это – призраки и сны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се предметы старой проз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Волшебством озар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Экипажи, пешеход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На лазури белый ды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Жизнь людей и жизнь природ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Полны новым и святы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Воплощение мечтаний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Жизни с грезою игр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Этот мир очарований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ab/>
        <w:t>Этот мир из серебра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08:00Z</dcterms:created>
  <dc:creator>роц</dc:creator>
  <dc:description/>
  <cp:keywords/>
  <dc:language>en-US</dc:language>
  <cp:lastModifiedBy>Фания</cp:lastModifiedBy>
  <cp:lastPrinted>2015-11-10T15:24:00Z</cp:lastPrinted>
  <dcterms:modified xsi:type="dcterms:W3CDTF">2015-11-10T12:24:00Z</dcterms:modified>
  <cp:revision>4</cp:revision>
  <dc:subject/>
  <dc:title/>
</cp:coreProperties>
</file>